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6.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sz w:val="22"/>
                <w:szCs w:val="22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2"/>
                <w:szCs w:val="22"/>
              </w:rPr>
              <w:t xml:space="preserve"> и упоредив</w:t>
            </w:r>
            <w:r>
              <w:rPr>
                <w:sz w:val="22"/>
                <w:szCs w:val="22"/>
                <w:lang w:val="sr-CS"/>
              </w:rPr>
              <w:t xml:space="preserve"> је </w:t>
            </w:r>
            <w:r>
              <w:rPr>
                <w:sz w:val="22"/>
                <w:szCs w:val="22"/>
              </w:rPr>
              <w:t xml:space="preserve">са сличним програмима на </w:t>
            </w:r>
            <w:r>
              <w:rPr>
                <w:sz w:val="22"/>
                <w:szCs w:val="22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3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 xml:space="preserve"> речи)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Основне академске студије трају четири године и студентима обезбеђују неопходан корпус знања из базичних психолошких дисциплина, почев од доминантних и актуелно важећих психолошких теорија, преко неопходних, актуелних метода, до стицања бројних вештина: прикупљања релевантних података у хуманистичким дисциплинама,  статистичке обраде и интерпретације, као и вештине презентације добијених налаз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Програм је по садржају усаглашен са сличним програмима на најбољим универзитетима у Европи (на дипломским студијама уз актуелизовање теоријских сазнања, стичу се бројна и неопходна примењена знања). Иако постоје извесне разлике у називима курсева између основних студија психологије на различитим универзитетима, њихов укупан садржај је веома високо подударан, односно у довољној мери да се могу сматрати еквивалентним. Програм са којим је усклађен програм основних студија психологије је програм основних студија психологије на Институту за психологију Рупрехт-Карлс универзитета у Хајделбергу, СР Немачка. 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Може се видети на веб адреси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s://www.psychologie.uni-heidelberg.de/index.s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грам је сличан и прогрaму на Департману за психологију, Универзитета у Аархусу који се може наћи на веб страницама: 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https://psy.au.dk/</w:t>
              </w:r>
            </w:hyperlink>
            <w:r>
              <w:rPr>
                <w:sz w:val="22"/>
                <w:szCs w:val="22"/>
                <w:lang w:val="en-US"/>
              </w:rPr>
              <w:t xml:space="preserve">  и 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https://bachelor.au.dk/psykologi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Програм је такође усклађен и са програмима студија психологије у Великој Британији где програми морају проћи акредитацију од стране Британског психолошког друштва. Листа програма акредитованих од стране БПС може се пронаћи на веб адреси: 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en-US"/>
              </w:rPr>
              <w:instrText xml:space="preserve"> HYPERLINK "https://www.bps.org.uk/public/become-psychologist/accredited-courses" \l "institution_modal"</w:instrText>
            </w:r>
            <w:r>
              <w:rPr>
                <w:rStyle w:val="InternetLink"/>
                <w:sz w:val="22"/>
                <w:szCs w:val="22"/>
                <w:lang w:val="en-U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en-US"/>
              </w:rPr>
              <w:t>https://www.bps.org.uk/public/become-psychologist/accredited-courses#institution_modal</w:t>
            </w:r>
            <w:r>
              <w:rPr>
                <w:rStyle w:val="InternetLink"/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Као пример програма  студија психологије који је сличан програму Департмана за психологију у Нишу, у Великој Британији се може узети програм на Лондонском универзитету Ројал Холовеј на: 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http://www.pc.rhul.ac.uk/default.asp</w:t>
              </w:r>
            </w:hyperlink>
            <w:r>
              <w:rPr>
                <w:sz w:val="22"/>
                <w:szCs w:val="22"/>
                <w:lang w:val="en-US"/>
              </w:rPr>
              <w:t xml:space="preserve"> као 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https://www.royalholloway.ac.uk/research-and-teaching/departments-and-schools/psychology/</w:t>
              </w:r>
            </w:hyperlink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Психологија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sychologie.uni-heidelberg.de/index.shtml" TargetMode="External"/><Relationship Id="rId3" Type="http://schemas.openxmlformats.org/officeDocument/2006/relationships/hyperlink" Target="https://psy.au.dk/" TargetMode="External"/><Relationship Id="rId4" Type="http://schemas.openxmlformats.org/officeDocument/2006/relationships/hyperlink" Target="https://bachelor.au.dk/psykologi/" TargetMode="External"/><Relationship Id="rId5" Type="http://schemas.openxmlformats.org/officeDocument/2006/relationships/hyperlink" Target="http://www.pc.rhul.ac.uk/default.asp" TargetMode="External"/><Relationship Id="rId6" Type="http://schemas.openxmlformats.org/officeDocument/2006/relationships/hyperlink" Target="https://www.royalholloway.ac.uk/research-and-teaching/departments-and-schools/psychology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24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5T07:24:00Z</dcterms:modified>
  <cp:revision>2</cp:revision>
  <dc:subject/>
  <dc:title/>
</cp:coreProperties>
</file>